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71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05:1086  площадью 1597 кв.м по улице 8 Марта, 71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7:09:00Z</dcterms:modified>
  <cp:revision>40</cp:revision>
  <dc:subject/>
  <dc:title>Приложение 3</dc:title>
</cp:coreProperties>
</file>